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3269"/>
        <w:gridCol w:w="3074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 декабря 2021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Водопадный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 Водопадный, ул. Совхозная, 5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5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3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3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3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– ведущий специалист службы главного архитектора Аксайского района  </w:t>
      </w:r>
    </w:p>
    <w:p>
      <w:pPr>
        <w:pStyle w:val="ConsPlusNonformat1"/>
        <w:widowControl/>
        <w:numPr>
          <w:ilvl w:val="0"/>
          <w:numId w:val="3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юдмила Георгиевна – главный специалист Администрации Большелогского сельского поселения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17 человек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21.06.2021 № 369 «О разрешении разработки </w:t>
      </w:r>
      <w:r>
        <w:rPr>
          <w:sz w:val="28"/>
          <w:szCs w:val="28"/>
        </w:rPr>
        <w:t>проекта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</w:t>
      </w:r>
      <w:r>
        <w:rPr>
          <w:rFonts w:eastAsia="Calibri"/>
          <w:sz w:val="28"/>
          <w:szCs w:val="28"/>
          <w:lang w:eastAsia="en-US"/>
        </w:rPr>
        <w:t xml:space="preserve">от 21.06.2021               № 369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7.2021 № 31 (13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8.11.2021 № 76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9.11.2021 № 51 (13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ксайского района от 18.11.2021 № 796 внесены изменения в постановление Администрации Аксайского района от 08.11.2021 № 763 в части изменения даты проведения публичных слушаний и даты проведения экспозиции материалов документации по планировке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Аксайского района от 18.11.2021 № 796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6.11.2021 № 52 (132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07.12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, в состав которой входят некоторые земельные участки, расположенные по адресу: Ростовская область, р-н Аксайский, п. Водопадный, разработана с целью строительства индивидуальных жилых домов на земельных участках с видом разрешенного использования «для индивидуального жилищного строительства» и объектов обслуживания жилой застройк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07.12.2021 по 14.12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поступили замечания от участник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ченко Антон Викторович: «Документация по планировке территории не соответствует действительности в части обозначения земельного участка с кадастровым номером 61:02:0600010:10331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учко Сергей Викторович: «В связи с отсутствием некоторых членов комиссии по проведению публичных слушаний признать слушания недействительным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ченко Максим Викторович: «Проектируемая площадка твердо-бытовых отходов на ул. Садовая не соответствует градостроительным норма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окументацией по планировке территории земельный участок с кадастровым номером 61:02:0600010:10331 расположен за границами проектируемо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роведены в соответствии с положением о проведении публичных слушаний по проекту планировки территории и проекту межевания территории в границах сельского поселения, утвержденным решением Собрания депутатов Аксайского района от 21.06.2018 № 3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остава проекта 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, расположенная на ул. Садовая, исключена  проектируемая площадка твердо-бытов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</w:t>
      </w:r>
      <w:r>
        <w:rPr>
          <w:sz w:val="28"/>
        </w:rPr>
        <w:t xml:space="preserve">проекту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, признать состоявшимис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комендовать главе Администрации Аксайского района утвердить  </w:t>
      </w:r>
      <w:r>
        <w:rPr>
          <w:sz w:val="28"/>
        </w:rPr>
        <w:t xml:space="preserve">проект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ят некоторые земельные участки, расположенные по адресу: Ростовская область, р-н Аксайский, п. Водопадны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ов В.С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.А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.В.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.Г.            </w:t>
        <w:tab/>
        <w:tab/>
        <w:tab/>
        <w:tab/>
        <w:t>______________________________</w:t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1-12-16T18:40:00Z</cp:lastPrinted>
  <dcterms:modified xsi:type="dcterms:W3CDTF">2021-12-16T15:50:00Z</dcterms:modified>
  <cp:revision>75</cp:revision>
  <dc:subject/>
  <dc:title>ПРОТОКОЛ</dc:title>
</cp:coreProperties>
</file>